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1364387751"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935880647"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047988947"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1699893499"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673025586"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958029617"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995010919"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477472571"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2024051085"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1791997295"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495442023"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659911115"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51093080"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640422320"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487911468"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1484947098"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956650100"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1317093434"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2139150460"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1114648689"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1803886527"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323041662"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729783287"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1602575618"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213888379"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408150941"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771085305"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356988028"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697445237"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1498810358"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453540900"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243129607"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1810091626"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467825395"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443170138"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405237929"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106783450"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810505261"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918069332"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937736693"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1408272615"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1867463031"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820327918"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1933523689"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1461448306"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1407633040"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327304687"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1130074411"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139649487"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541619970"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1508042386"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378746945"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1356485560"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939791994"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883857395"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1368337179"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1545673249"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132035915"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506945831"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995528255"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1499224667"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1724688927"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135050124"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816625961"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957148182"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1985517216"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616550101"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062714936"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1032274406"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1682979554"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993015706"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2012888464"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341558532"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219673305"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1508289078"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259633385"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88894466"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595726225"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823894688"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2020046710"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950351622"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867694058"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717473242"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1964423445"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995781339"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272596891"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600924954"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484773919"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960817307"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1330577010"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818789178"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2104574942"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272850082"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1725501394"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1738248865"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1094176710"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2146668386"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844702972"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1840262439"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255995317"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1822709587"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1195305171"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2091518031"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781167874"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191868474"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377118508"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115063494"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653387015"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529141022"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353793997"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135602272"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613713672"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1822802503"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1916832715"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1354679883"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1116572570"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387298160"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709878692"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799445351"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1449237744"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1817326381"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441485297"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1048937756"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725952994"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617279591"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502138107"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981522727"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2021610524"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2090278155"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1199946812"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1393946993"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1477130605"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287615503"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136367584"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1755250231"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044507067"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268874506"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958987046"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940416313"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2081223346"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1936287262"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604158291"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1313970597"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225665162"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55617804"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359169415"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2034236076"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226736375"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1951579464"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25980675"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1187440539"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818510384"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1361926396"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238572055"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1940539956"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171555291"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1448686101"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666598301"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953355669"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1316484387"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66298311"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845830765"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2028509807"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865186830"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1513100098"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1262470187"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506550476"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1643249883"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1162391089"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1185138905"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350254873"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416621415"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035391099"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417506728"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1264594135"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577779096"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661000783"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216246597"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1966264301"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140364447"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183736279"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1047588552"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197429688"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89464712"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1511552420"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074498304"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258485596"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797853472"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1313172821"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1773771616"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1911953558"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555712924"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1372979728"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468448861"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1385339567"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2042465219"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789896175"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1614924653"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1534247970"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899209812"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72845058"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220429332"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107483120"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90567289"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520513939"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273523231"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920975925"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1848048644"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1780606364"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1077207772"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1437437874"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746820134"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153899366"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871115236"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570282218"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496676850"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1572932812"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45113546"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